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235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271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901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47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167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329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747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924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080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587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521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729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535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