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97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70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749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832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967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10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45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494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51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14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55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45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24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706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43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2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51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