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825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144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099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804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095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074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59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805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805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85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235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129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640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008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