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99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11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16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956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486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71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651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175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9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9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9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41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5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61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86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9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597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