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46750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33292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27554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42781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52812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66286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74223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77364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878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70346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0125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41268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02488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93631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51585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