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727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91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4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1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8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87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08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57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85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881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17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6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8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