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649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559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995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113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774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942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888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268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701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647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039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58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092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424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487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294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882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