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408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605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525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520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853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134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716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887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951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555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96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075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634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340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879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