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558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88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4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649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34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76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45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01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3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814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98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95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