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0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4019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495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47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017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311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7143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787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305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115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335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35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99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254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551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5166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