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68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703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600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340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82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42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902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287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90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831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90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96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212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7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10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