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2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35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26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0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3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160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34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33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95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776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39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7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90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