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6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612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324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1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471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42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244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83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754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164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5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721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25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61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44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390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