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1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7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506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75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336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47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033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79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43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41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6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402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108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76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