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958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4806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9978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030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5075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6923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9667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6575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8247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347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786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486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1213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