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803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916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52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19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188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11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51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20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009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382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56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890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63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548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685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927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