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8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31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51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037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228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647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426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06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67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09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07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5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376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81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