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05204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38450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34228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33087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93406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28605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1159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25134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68341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53793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44664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41933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40772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