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48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152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42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16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45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964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29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16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433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2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04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51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677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63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63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60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65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