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478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744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859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492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955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195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593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163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736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707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053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041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894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807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277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