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1618305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75907214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4390000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38744213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86939277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06853274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31716585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67792726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71864812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36741836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565374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6752682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7748471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