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0153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9701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139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9593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2026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7077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175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8807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4342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647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298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813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358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6423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9635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28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2431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