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2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83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44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82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6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4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62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46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4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15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67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36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23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0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6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