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2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9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31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20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1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149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375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569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4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48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383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428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76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