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5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885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170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317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04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976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17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693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232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73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7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68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733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909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44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66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76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