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76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681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842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8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250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25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1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196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003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43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965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93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156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82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93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