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102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91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468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413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903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330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227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95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616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266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27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910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162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