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507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330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515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836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1347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031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146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8376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608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701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262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735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3417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505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219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25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873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