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446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868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548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081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98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888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767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45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060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533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37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942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025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779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961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