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87987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82140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