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10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015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846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590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663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978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142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279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701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05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113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01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233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