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5141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9329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2549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3542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252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8624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009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6250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7698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8075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634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465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12553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26874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5228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0378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2919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