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467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129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365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772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554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348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733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396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499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982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45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436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969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006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836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