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4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14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20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27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333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49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501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66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57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92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1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42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