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57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92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75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33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5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95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38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8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55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876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20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1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63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86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99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14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3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