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726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650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324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991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027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831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929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854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59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633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852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548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564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303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481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