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5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18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984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905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94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222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74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39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185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30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286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9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879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