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1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09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447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66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95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8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611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130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95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0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02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20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0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1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6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