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7437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2322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0275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903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0279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215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9488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1260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6371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4573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8061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8143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9554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06999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7367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