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107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802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1839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0425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22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8101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1263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432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2272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185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857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398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729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