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35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995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79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16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47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75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19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016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88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08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392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0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241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635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295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05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00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