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2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707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1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8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8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78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066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0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1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98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693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018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56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0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4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