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678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941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066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690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453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141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059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877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754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28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859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855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851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