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210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28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806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099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01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485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670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857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44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27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11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858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26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76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09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958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04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