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944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022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381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721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177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319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071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631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64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715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241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210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928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613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615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