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033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840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8657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7331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6542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9771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2161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9372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8068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5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956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683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8656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