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639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56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373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009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17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86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89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78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71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111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5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11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73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98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0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688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353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