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293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653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475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567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069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938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971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579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279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908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274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418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618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588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826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