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904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241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045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949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757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577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702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827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225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626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841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380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041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