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20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44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2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5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85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21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45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9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28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35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9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01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48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1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3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33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47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